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qByYWsv4qyVRD7RAIstuuMRgMGL54HOLyazj5jKcJxM7DrZED6oKQJ3yVxXOENu8qFJmMc
/sSLMGN3C1qtMl1Y52ucT0pRVMJiiPhgANhb339AnxzddQcH4QEvNX8C53rXcw3KHUheYhNR
oJb/TrcR5le1G8z5okznXfLsklHCIAB1q2Ev1s/td3Wp1nhk2LqOTxvA+edz3hoE8x6oF5d4
QB46f0oK++kyIDi1CF</vt:lpwstr>
  </property>
  <property fmtid="{D5CDD505-2E9C-101B-9397-08002B2CF9AE}" pid="3" name="_2015_ms_pID_7253431">
    <vt:lpwstr>4cK7e0jK7N1N7oiDswQ6QyLPjrgJr5Eny8syOuhyj7HG/vl5abSqn2
wYLEQcGba4EMHLKyAgRMM90/RPooPXOcz8yqMNfayv1ja9zJylIBGH26bb+HwiwMnuUCRiQJ
KpfEYIuyK2ms7LMWIIpJsWQkrjUM92RPxvyK+lcovJjl57QGfx30KtaHcnfIBgqdhUewdIhR
35O+7Ah/BcbqxmJRMbBPmqJONcqn9WLNsK9I</vt:lpwstr>
  </property>
  <property fmtid="{D5CDD505-2E9C-101B-9397-08002B2CF9AE}" pid="4" name="_2015_ms_pID_7253431_00">
    <vt:lpwstr>_2015_ms_pID_7253431</vt:lpwstr>
  </property>
  <property fmtid="{D5CDD505-2E9C-101B-9397-08002B2CF9AE}" pid="5" name="_2015_ms_pID_7253432">
    <vt:lpwstr>JP4Gu03dz+IFn5R3aH22NG5eNPywGGC8I/O0
9365suBtiQeOxuV1fXpw418EbcJCr8tjOEZW9qyqtCZkIDdAl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